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rbon nanotube AFM tip functionalisatio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/>
      </w:pPr>
      <w:r>
        <w:rPr/>
        <w:t>Karen Bol: 435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th of mannose+spacer is 223.2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Molecular weight of mannose is 180.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color w:val="0000FF"/>
        </w:rPr>
        <w:t>Place the tip in solution of 50 mM EDC 1-ethyl-3-(3-dimethylaminopropyl) carbodiimide hydrochloride [C</w:t>
      </w:r>
      <w:r>
        <w:rPr>
          <w:rFonts w:cs="Tahoma" w:ascii="Tahoma" w:hAnsi="Tahoma"/>
          <w:color w:val="0000FF"/>
          <w:vertAlign w:val="subscript"/>
        </w:rPr>
        <w:t>8</w:t>
      </w:r>
      <w:r>
        <w:rPr>
          <w:rFonts w:cs="Tahoma" w:ascii="Tahoma" w:hAnsi="Tahoma"/>
          <w:color w:val="0000FF"/>
        </w:rPr>
        <w:t>H</w:t>
      </w:r>
      <w:r>
        <w:rPr>
          <w:rFonts w:cs="Tahoma" w:ascii="Tahoma" w:hAnsi="Tahoma"/>
          <w:color w:val="0000FF"/>
          <w:vertAlign w:val="subscript"/>
        </w:rPr>
        <w:t>17</w:t>
      </w:r>
      <w:r>
        <w:rPr>
          <w:rFonts w:cs="Tahoma" w:ascii="Tahoma" w:hAnsi="Tahoma"/>
          <w:color w:val="0000FF"/>
        </w:rPr>
        <w:t>N</w:t>
      </w:r>
      <w:r>
        <w:rPr>
          <w:rFonts w:cs="Tahoma" w:ascii="Tahoma" w:hAnsi="Tahoma"/>
          <w:color w:val="0000FF"/>
          <w:vertAlign w:val="subscript"/>
        </w:rPr>
        <w:t>3</w:t>
      </w:r>
      <w:r>
        <w:rPr>
          <w:rFonts w:cs="Tahoma" w:ascii="Tahoma" w:hAnsi="Tahoma"/>
          <w:color w:val="0000FF"/>
        </w:rPr>
        <w:t>.HCl] (in freezer in 702)</w:t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and 5 mM mannosamine (Karen)</w:t>
      </w:r>
    </w:p>
    <w:p>
      <w:pPr>
        <w:pStyle w:val="Normal"/>
        <w:rPr/>
      </w:pPr>
      <w:r>
        <w:rPr>
          <w:rFonts w:cs="Tahoma" w:ascii="Tahoma" w:hAnsi="Tahoma"/>
          <w:color w:val="0000FF"/>
        </w:rPr>
        <w:t>in 0.1 M MES buffer pH 6 (11</w:t>
      </w:r>
      <w:r>
        <w:rPr>
          <w:rFonts w:cs="Tahoma" w:ascii="Tahoma" w:hAnsi="Tahoma"/>
          <w:color w:val="0000FF"/>
          <w:vertAlign w:val="superscript"/>
        </w:rPr>
        <w:t>th</w:t>
      </w:r>
      <w:r>
        <w:rPr>
          <w:rFonts w:cs="Tahoma" w:ascii="Tahoma" w:hAnsi="Tahoma"/>
          <w:color w:val="0000FF"/>
        </w:rPr>
        <w:t xml:space="preserve"> floo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or 2 hours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eparati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irst make a MES buffer with pH = 6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w of MES is 195.2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.1 M * 195.2 g/mol = 19.52 g/l</w:t>
        <w:tab/>
        <w:tab/>
        <w:tab/>
        <w:tab/>
        <w:t>in 100 ml:</w:t>
        <w:tab/>
        <w:t>1.952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w of EDC is 191.7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0 mM EDC * Fw= 50 mM*191.7 g/mol = 9.585 g/l</w:t>
        <w:tab/>
        <w:t>in 100 ml:</w:t>
        <w:tab/>
        <w:t>0.9585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B: Eerst op kamertemperatuur laten komen, dan pas openmaken!!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w of mannosamine is 215.6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 mM * 215.6 g/mol = 1.078 g/l</w:t>
        <w:tab/>
        <w:tab/>
        <w:tab/>
        <w:tab/>
        <w:t>in 100 ml:</w:t>
        <w:tab/>
        <w:t>0.1078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so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0.1 M solution of MES</w:t>
        <w:tab/>
        <w:tab/>
        <w:tab/>
        <w:tab/>
        <w:tab/>
        <w:t>in 100 ml:</w:t>
        <w:tab/>
        <w:t>1.952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.1 M solution of NaCl</w:t>
        <w:tab/>
        <w:tab/>
        <w:tab/>
        <w:tab/>
        <w:tab/>
        <w:t>in 100 ml:</w:t>
        <w:tab/>
        <w:t>5.844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The tips are then successively washed in 0.1 M solultions of MES, NaCl and deionized wat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fluid cell for the functionalisation has a volume of 2.5 ml, so around 3 ml is needed per functionalisation event. This means 3.3 mg mannose+spac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aren: 1 ml van een 5 mM oplossing van de suikers is voldoende voor een tip-beladingsexperiment. zal ik van de volledig ontschermde mannose+spacer 0.5 mmol maken? dan heb je in principe genoeg voor 100 ml oplossi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gure: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101725</wp:posOffset>
            </wp:positionV>
            <wp:extent cx="2451100" cy="953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177800</wp:posOffset>
            </wp:positionV>
            <wp:extent cx="2724150" cy="2127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566" b="1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127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73325</wp:posOffset>
                </wp:positionV>
                <wp:extent cx="2171700" cy="50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 xml:space="preserve">From: Wong </w:t>
                            </w:r>
                            <w:r>
                              <w:rPr>
                                <w:rFonts w:ascii="Tahoma" w:hAnsi="Tahoma"/>
                                <w:i/>
                                <w:iCs/>
                                <w:color w:val="000000"/>
                                <w:szCs w:val="32"/>
                              </w:rPr>
                              <w:t>et al.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 xml:space="preserve">Nature </w:t>
                            </w:r>
                            <w:r>
                              <w:rPr>
                                <w:rFonts w:ascii="Tahoma" w:hAnsi="Tahoma"/>
                                <w:b/>
                                <w:bCs/>
                                <w:color w:val="000000"/>
                                <w:szCs w:val="32"/>
                              </w:rPr>
                              <w:t>394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>, 52-55 (1998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194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 xml:space="preserve">From: Wong </w:t>
                      </w:r>
                      <w:r>
                        <w:rPr>
                          <w:rFonts w:ascii="Tahoma" w:hAnsi="Tahoma"/>
                          <w:i/>
                          <w:iCs/>
                          <w:color w:val="000000"/>
                          <w:szCs w:val="32"/>
                        </w:rPr>
                        <w:t>et al.</w:t>
                      </w: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 xml:space="preserve">Nature </w:t>
                      </w:r>
                      <w:r>
                        <w:rPr>
                          <w:rFonts w:ascii="Tahoma" w:hAnsi="Tahoma"/>
                          <w:b/>
                          <w:bCs/>
                          <w:color w:val="000000"/>
                          <w:szCs w:val="32"/>
                        </w:rPr>
                        <w:t>394</w:t>
                      </w: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>, 52-55 (19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2473325</wp:posOffset>
                </wp:positionV>
                <wp:extent cx="1371600" cy="695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40"/>
                              </w:rPr>
                              <w:t xml:space="preserve">Karen Bo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40"/>
                              </w:rPr>
                              <w:t>Gijs van der Marel</w:t>
                            </w:r>
                          </w:p>
                        </w:txbxContent>
                      </wps:txbx>
                      <wps:bodyPr anchor="t" lIns="71120" tIns="36195" rIns="71120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.75pt;mso-wrap-distance-left:9.05pt;mso-wrap-distance-right:9.05pt;mso-wrap-distance-top:0pt;mso-wrap-distance-bottom:0pt;margin-top:194.75pt;mso-position-vertical-relative:text;margin-left:279pt;mso-position-horizontal-relative:text">
                <v:fill opacity="0f"/>
                <v:textbox inset="0.0777777777777778in,0.0395833333333333in,0.0777777777777778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40"/>
                        </w:rPr>
                        <w:t xml:space="preserve">Karen Bol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40"/>
                        </w:rPr>
                        <w:t>Gijs van der Mar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ahoma" w:ascii="Tahoma" w:hAnsi="Tahoma"/>
      </w:rPr>
      <w:t>Dionne Klein</w:t>
      <w:tab/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DATE \@"M\/d\/yy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/31/26</w:t>
    </w:r>
    <w:r>
      <w:rPr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4:21:00Z</dcterms:created>
  <dc:creator>Dionne</dc:creator>
  <dc:description/>
  <dc:language>en-US</dc:language>
  <cp:lastModifiedBy>Dionne</cp:lastModifiedBy>
  <cp:lastPrinted>2003-10-02T13:32:00Z</cp:lastPrinted>
  <dcterms:modified xsi:type="dcterms:W3CDTF">2003-10-02T12:26:00Z</dcterms:modified>
  <cp:revision>24</cp:revision>
  <dc:subject/>
  <dc:title>Tip functionalisatie</dc:title>
</cp:coreProperties>
</file>